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7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阜阳幼儿师范高等专科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系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阜阳幼儿师范高等专科学校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校级质量工程项目。课程建设类项目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。非课程建设类教学团队、校企合作实践教育基地、校企合作示范实训中心、示范实验实训中心、特色专业、基层教研室示范项目、技术技能型大师工作室、教学成果推广项目、教学研究项目等类别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fysf</cp:lastModifiedBy>
  <cp:lastPrinted>2020-03-20T09:43:00Z</cp:lastPrinted>
  <dcterms:modified xsi:type="dcterms:W3CDTF">2020-03-30T07:15:00Z</dcterms:modified>
  <cp:revision>15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